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33350" distR="120650" simplePos="0" locked="0" layoutInCell="0" allowOverlap="1" relativeHeight="2">
            <wp:simplePos x="0" y="0"/>
            <wp:positionH relativeFrom="column">
              <wp:posOffset>-1127760</wp:posOffset>
            </wp:positionH>
            <wp:positionV relativeFrom="paragraph">
              <wp:posOffset>-732155</wp:posOffset>
            </wp:positionV>
            <wp:extent cx="755269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33350" distR="121920" simplePos="0" locked="0" layoutInCell="0" allowOverlap="1" relativeHeight="3">
            <wp:simplePos x="0" y="0"/>
            <wp:positionH relativeFrom="column">
              <wp:posOffset>2441575</wp:posOffset>
            </wp:positionH>
            <wp:positionV relativeFrom="paragraph">
              <wp:posOffset>-471170</wp:posOffset>
            </wp:positionV>
            <wp:extent cx="925195" cy="9607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Неделя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электронных услуг  ПФ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</w:rPr>
      </w:pPr>
      <w:r>
        <w:rPr>
          <w:rFonts w:eastAsia="Arial Black" w:cs="Arial Black" w:ascii="Arial Black" w:hAnsi="Arial Black"/>
          <w:b/>
          <w:color w:val="FF0000"/>
          <w:sz w:val="72"/>
          <w:szCs w:val="72"/>
        </w:rPr>
        <w:t xml:space="preserve"> </w:t>
      </w:r>
      <w:r>
        <w:rPr>
          <w:rFonts w:cs="Arial Black" w:ascii="Arial Black" w:hAnsi="Arial Black"/>
          <w:b/>
          <w:color w:val="FF0000"/>
          <w:sz w:val="72"/>
          <w:szCs w:val="72"/>
        </w:rPr>
        <w:t>10 - 14 апреля 2017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Государственные услуги в электронном виде – это удобно, быстро, современ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</w:rPr>
        <w:t>Приходите в  Управление ПФР в Гатчинском районе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</w:rPr>
        <w:t>по адресу: г.Гатчина, ул.Рощинская, д.2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</w:rPr>
        <w:t xml:space="preserve">- Узнайте о новых возможностях «Личного кабинета гражданина» на сайте </w:t>
      </w:r>
      <w:r>
        <w:rPr>
          <w:rFonts w:cs="Times New Roman" w:ascii="Times New Roman" w:hAnsi="Times New Roman"/>
          <w:b/>
          <w:color w:val="548DD4"/>
          <w:sz w:val="40"/>
          <w:szCs w:val="40"/>
          <w:lang w:val="en-US"/>
        </w:rPr>
        <w:t>pfrf</w:t>
      </w:r>
      <w:r>
        <w:rPr>
          <w:rFonts w:cs="Times New Roman" w:ascii="Times New Roman" w:hAnsi="Times New Roman"/>
          <w:b/>
          <w:color w:val="548DD4"/>
          <w:sz w:val="40"/>
          <w:szCs w:val="40"/>
        </w:rPr>
        <w:t>.</w:t>
      </w:r>
      <w:r>
        <w:rPr>
          <w:rFonts w:cs="Times New Roman" w:ascii="Times New Roman" w:hAnsi="Times New Roman"/>
          <w:b/>
          <w:color w:val="548DD4"/>
          <w:sz w:val="40"/>
          <w:szCs w:val="40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</w:rPr>
        <w:t>- Оформите СНИЛС он-л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</w:rPr>
        <w:t xml:space="preserve">- Зарегистрируйтесь по портале </w:t>
      </w:r>
      <w:r>
        <w:rPr>
          <w:rFonts w:cs="Times New Roman" w:ascii="Times New Roman" w:hAnsi="Times New Roman"/>
          <w:b/>
          <w:color w:val="548DD4"/>
          <w:sz w:val="40"/>
          <w:szCs w:val="40"/>
          <w:lang w:val="en-US"/>
        </w:rPr>
        <w:t>gosuslugi</w:t>
      </w:r>
      <w:r>
        <w:rPr>
          <w:rFonts w:cs="Times New Roman" w:ascii="Times New Roman" w:hAnsi="Times New Roman"/>
          <w:b/>
          <w:color w:val="548DD4"/>
          <w:sz w:val="40"/>
          <w:szCs w:val="40"/>
        </w:rPr>
        <w:t>.</w:t>
      </w:r>
      <w:r>
        <w:rPr>
          <w:rFonts w:cs="Times New Roman" w:ascii="Times New Roman" w:hAnsi="Times New Roman"/>
          <w:b/>
          <w:color w:val="548DD4"/>
          <w:sz w:val="40"/>
          <w:szCs w:val="40"/>
          <w:lang w:val="en-US"/>
        </w:rPr>
        <w:t>ru</w:t>
      </w:r>
      <w:r>
        <w:rPr>
          <w:rFonts w:cs="Times New Roman" w:ascii="Times New Roman" w:hAnsi="Times New Roman"/>
          <w:b/>
          <w:color w:val="548DD4"/>
          <w:sz w:val="40"/>
          <w:szCs w:val="40"/>
        </w:rPr>
        <w:t xml:space="preserve"> и подтвердите свою учетную за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2161540</wp:posOffset>
            </wp:positionH>
            <wp:positionV relativeFrom="paragraph">
              <wp:posOffset>250190</wp:posOffset>
            </wp:positionV>
            <wp:extent cx="4155440" cy="3122295"/>
            <wp:effectExtent l="0" t="0" r="0" b="0"/>
            <wp:wrapTight wrapText="bothSides">
              <wp:wrapPolygon edited="0">
                <wp:start x="14315" y="0"/>
                <wp:lineTo x="14135" y="47"/>
                <wp:lineTo x="14099" y="95"/>
                <wp:lineTo x="14063" y="143"/>
                <wp:lineTo x="13883" y="191"/>
                <wp:lineTo x="13847" y="239"/>
                <wp:lineTo x="13774" y="287"/>
                <wp:lineTo x="13702" y="335"/>
                <wp:lineTo x="13702" y="383"/>
                <wp:lineTo x="13594" y="431"/>
                <wp:lineTo x="13594" y="479"/>
                <wp:lineTo x="13594" y="527"/>
                <wp:lineTo x="13522" y="575"/>
                <wp:lineTo x="13486" y="622"/>
                <wp:lineTo x="13450" y="670"/>
                <wp:lineTo x="13414" y="718"/>
                <wp:lineTo x="13306" y="766"/>
                <wp:lineTo x="13306" y="814"/>
                <wp:lineTo x="13306" y="862"/>
                <wp:lineTo x="13270" y="910"/>
                <wp:lineTo x="13270" y="958"/>
                <wp:lineTo x="13198" y="1006"/>
                <wp:lineTo x="13161" y="1054"/>
                <wp:lineTo x="13161" y="1102"/>
                <wp:lineTo x="13161" y="1198"/>
                <wp:lineTo x="13161" y="1198"/>
                <wp:lineTo x="13161" y="1245"/>
                <wp:lineTo x="13089" y="1293"/>
                <wp:lineTo x="13089" y="1341"/>
                <wp:lineTo x="13089" y="1389"/>
                <wp:lineTo x="13053" y="1437"/>
                <wp:lineTo x="13017" y="1485"/>
                <wp:lineTo x="13017" y="1533"/>
                <wp:lineTo x="12981" y="1581"/>
                <wp:lineTo x="12981" y="1629"/>
                <wp:lineTo x="12981" y="1677"/>
                <wp:lineTo x="12981" y="1725"/>
                <wp:lineTo x="12945" y="1773"/>
                <wp:lineTo x="12945" y="1820"/>
                <wp:lineTo x="12873" y="1868"/>
                <wp:lineTo x="12873" y="1916"/>
                <wp:lineTo x="12873" y="1964"/>
                <wp:lineTo x="12873" y="2012"/>
                <wp:lineTo x="12837" y="2060"/>
                <wp:lineTo x="12837" y="2108"/>
                <wp:lineTo x="12837" y="2156"/>
                <wp:lineTo x="12801" y="2204"/>
                <wp:lineTo x="12801" y="2252"/>
                <wp:lineTo x="12765" y="2300"/>
                <wp:lineTo x="12765" y="2396"/>
                <wp:lineTo x="12801" y="2396"/>
                <wp:lineTo x="12801" y="2443"/>
                <wp:lineTo x="12837" y="2491"/>
                <wp:lineTo x="12837" y="2539"/>
                <wp:lineTo x="12837" y="2587"/>
                <wp:lineTo x="12837" y="2635"/>
                <wp:lineTo x="12837" y="2683"/>
                <wp:lineTo x="12837" y="2731"/>
                <wp:lineTo x="12837" y="2779"/>
                <wp:lineTo x="12837" y="2827"/>
                <wp:lineTo x="12837" y="2875"/>
                <wp:lineTo x="12837" y="2923"/>
                <wp:lineTo x="12837" y="2971"/>
                <wp:lineTo x="12837" y="3018"/>
                <wp:lineTo x="12837" y="3066"/>
                <wp:lineTo x="12837" y="3114"/>
                <wp:lineTo x="12837" y="3162"/>
                <wp:lineTo x="12837" y="3210"/>
                <wp:lineTo x="12837" y="3258"/>
                <wp:lineTo x="12837" y="3306"/>
                <wp:lineTo x="12873" y="3354"/>
                <wp:lineTo x="12873" y="3402"/>
                <wp:lineTo x="12873" y="3450"/>
                <wp:lineTo x="12873" y="3498"/>
                <wp:lineTo x="12873" y="3594"/>
                <wp:lineTo x="12837" y="3594"/>
                <wp:lineTo x="12837" y="3641"/>
                <wp:lineTo x="12837" y="3689"/>
                <wp:lineTo x="12837" y="3737"/>
                <wp:lineTo x="12873" y="3785"/>
                <wp:lineTo x="12873" y="3833"/>
                <wp:lineTo x="12873" y="3881"/>
                <wp:lineTo x="12873" y="3929"/>
                <wp:lineTo x="12873" y="3977"/>
                <wp:lineTo x="12873" y="4025"/>
                <wp:lineTo x="12873" y="4073"/>
                <wp:lineTo x="12873" y="4121"/>
                <wp:lineTo x="12873" y="4169"/>
                <wp:lineTo x="12873" y="4216"/>
                <wp:lineTo x="12873" y="4264"/>
                <wp:lineTo x="12873" y="4312"/>
                <wp:lineTo x="12873" y="4360"/>
                <wp:lineTo x="12873" y="4408"/>
                <wp:lineTo x="12873" y="4456"/>
                <wp:lineTo x="12873" y="4504"/>
                <wp:lineTo x="12873" y="4552"/>
                <wp:lineTo x="12873" y="4600"/>
                <wp:lineTo x="12873" y="4648"/>
                <wp:lineTo x="12873" y="4696"/>
                <wp:lineTo x="12837" y="4792"/>
                <wp:lineTo x="12837" y="4792"/>
                <wp:lineTo x="12837" y="4839"/>
                <wp:lineTo x="12837" y="4887"/>
                <wp:lineTo x="12837" y="4935"/>
                <wp:lineTo x="12837" y="4983"/>
                <wp:lineTo x="12837" y="5031"/>
                <wp:lineTo x="12873" y="5079"/>
                <wp:lineTo x="12873" y="5127"/>
                <wp:lineTo x="12873" y="5175"/>
                <wp:lineTo x="12873" y="5223"/>
                <wp:lineTo x="12873" y="5271"/>
                <wp:lineTo x="12909" y="5319"/>
                <wp:lineTo x="12945" y="5367"/>
                <wp:lineTo x="12945" y="5414"/>
                <wp:lineTo x="12981" y="5462"/>
                <wp:lineTo x="12981" y="5510"/>
                <wp:lineTo x="12981" y="5558"/>
                <wp:lineTo x="13053" y="5606"/>
                <wp:lineTo x="13053" y="5654"/>
                <wp:lineTo x="13053" y="5702"/>
                <wp:lineTo x="13089" y="5750"/>
                <wp:lineTo x="13089" y="5798"/>
                <wp:lineTo x="13089" y="5846"/>
                <wp:lineTo x="13161" y="5894"/>
                <wp:lineTo x="13161" y="5990"/>
                <wp:lineTo x="13161" y="5990"/>
                <wp:lineTo x="13198" y="6037"/>
                <wp:lineTo x="13198" y="6085"/>
                <wp:lineTo x="13234" y="6133"/>
                <wp:lineTo x="13270" y="6181"/>
                <wp:lineTo x="13306" y="6229"/>
                <wp:lineTo x="13306" y="6277"/>
                <wp:lineTo x="13378" y="6325"/>
                <wp:lineTo x="13378" y="6373"/>
                <wp:lineTo x="13378" y="6421"/>
                <wp:lineTo x="13414" y="6469"/>
                <wp:lineTo x="865" y="6517"/>
                <wp:lineTo x="829" y="6565"/>
                <wp:lineTo x="829" y="6612"/>
                <wp:lineTo x="829" y="6660"/>
                <wp:lineTo x="829" y="6708"/>
                <wp:lineTo x="829" y="6756"/>
                <wp:lineTo x="865" y="6804"/>
                <wp:lineTo x="7536" y="6852"/>
                <wp:lineTo x="7572" y="6900"/>
                <wp:lineTo x="2199" y="6948"/>
                <wp:lineTo x="1658" y="6996"/>
                <wp:lineTo x="1586" y="7044"/>
                <wp:lineTo x="2199" y="7092"/>
                <wp:lineTo x="7644" y="7188"/>
                <wp:lineTo x="1334" y="7188"/>
                <wp:lineTo x="1190" y="7235"/>
                <wp:lineTo x="1190" y="7283"/>
                <wp:lineTo x="1153" y="7331"/>
                <wp:lineTo x="1117" y="7379"/>
                <wp:lineTo x="1117" y="7427"/>
                <wp:lineTo x="1081" y="7475"/>
                <wp:lineTo x="1081" y="7523"/>
                <wp:lineTo x="1081" y="7571"/>
                <wp:lineTo x="1081" y="7619"/>
                <wp:lineTo x="1081" y="7667"/>
                <wp:lineTo x="1081" y="7715"/>
                <wp:lineTo x="1081" y="7763"/>
                <wp:lineTo x="1081" y="7810"/>
                <wp:lineTo x="1081" y="7858"/>
                <wp:lineTo x="1081" y="7906"/>
                <wp:lineTo x="1081" y="7954"/>
                <wp:lineTo x="1081" y="8002"/>
                <wp:lineTo x="1081" y="8050"/>
                <wp:lineTo x="1081" y="8098"/>
                <wp:lineTo x="1081" y="8146"/>
                <wp:lineTo x="1081" y="8194"/>
                <wp:lineTo x="1081" y="8242"/>
                <wp:lineTo x="1081" y="8290"/>
                <wp:lineTo x="1081" y="8386"/>
                <wp:lineTo x="1081" y="8386"/>
                <wp:lineTo x="1081" y="8433"/>
                <wp:lineTo x="1081" y="8481"/>
                <wp:lineTo x="1081" y="8529"/>
                <wp:lineTo x="1081" y="8577"/>
                <wp:lineTo x="1081" y="8625"/>
                <wp:lineTo x="1081" y="8673"/>
                <wp:lineTo x="1081" y="8721"/>
                <wp:lineTo x="1081" y="8769"/>
                <wp:lineTo x="1081" y="8817"/>
                <wp:lineTo x="1081" y="8865"/>
                <wp:lineTo x="1081" y="8913"/>
                <wp:lineTo x="1081" y="8961"/>
                <wp:lineTo x="1081" y="9008"/>
                <wp:lineTo x="1081" y="9056"/>
                <wp:lineTo x="1081" y="9104"/>
                <wp:lineTo x="1081" y="9152"/>
                <wp:lineTo x="1081" y="9200"/>
                <wp:lineTo x="1081" y="9248"/>
                <wp:lineTo x="1081" y="9296"/>
                <wp:lineTo x="1081" y="9344"/>
                <wp:lineTo x="1081" y="9392"/>
                <wp:lineTo x="1081" y="9440"/>
                <wp:lineTo x="1081" y="9488"/>
                <wp:lineTo x="1081" y="9584"/>
                <wp:lineTo x="1081" y="9584"/>
                <wp:lineTo x="1081" y="9631"/>
                <wp:lineTo x="1081" y="9679"/>
                <wp:lineTo x="1081" y="9727"/>
                <wp:lineTo x="1081" y="9775"/>
                <wp:lineTo x="1081" y="9823"/>
                <wp:lineTo x="1081" y="9871"/>
                <wp:lineTo x="1081" y="9919"/>
                <wp:lineTo x="1081" y="9967"/>
                <wp:lineTo x="1081" y="10015"/>
                <wp:lineTo x="1081" y="10063"/>
                <wp:lineTo x="1081" y="10111"/>
                <wp:lineTo x="1081" y="10159"/>
                <wp:lineTo x="1081" y="10206"/>
                <wp:lineTo x="1081" y="10254"/>
                <wp:lineTo x="1081" y="10302"/>
                <wp:lineTo x="1081" y="10350"/>
                <wp:lineTo x="1081" y="10398"/>
                <wp:lineTo x="1081" y="10446"/>
                <wp:lineTo x="1081" y="10494"/>
                <wp:lineTo x="1081" y="10542"/>
                <wp:lineTo x="1081" y="10590"/>
                <wp:lineTo x="1081" y="10638"/>
                <wp:lineTo x="1081" y="10686"/>
                <wp:lineTo x="1081" y="10782"/>
                <wp:lineTo x="1081" y="10782"/>
                <wp:lineTo x="1081" y="10829"/>
                <wp:lineTo x="1081" y="10877"/>
                <wp:lineTo x="1081" y="10925"/>
                <wp:lineTo x="1081" y="10973"/>
                <wp:lineTo x="1081" y="11021"/>
                <wp:lineTo x="1081" y="11069"/>
                <wp:lineTo x="1081" y="11117"/>
                <wp:lineTo x="1081" y="11165"/>
                <wp:lineTo x="1081" y="11213"/>
                <wp:lineTo x="1081" y="11261"/>
                <wp:lineTo x="1081" y="11309"/>
                <wp:lineTo x="1081" y="11357"/>
                <wp:lineTo x="1081" y="11404"/>
                <wp:lineTo x="1081" y="11452"/>
                <wp:lineTo x="1081" y="11500"/>
                <wp:lineTo x="1081" y="11548"/>
                <wp:lineTo x="1081" y="11596"/>
                <wp:lineTo x="1081" y="11644"/>
                <wp:lineTo x="1081" y="11692"/>
                <wp:lineTo x="1081" y="11740"/>
                <wp:lineTo x="1081" y="11788"/>
                <wp:lineTo x="1081" y="11836"/>
                <wp:lineTo x="1081" y="11884"/>
                <wp:lineTo x="1081" y="11980"/>
                <wp:lineTo x="1081" y="11980"/>
                <wp:lineTo x="1081" y="12027"/>
                <wp:lineTo x="1081" y="12075"/>
                <wp:lineTo x="1081" y="12123"/>
                <wp:lineTo x="1081" y="12171"/>
                <wp:lineTo x="1081" y="12219"/>
                <wp:lineTo x="1081" y="12267"/>
                <wp:lineTo x="1081" y="12315"/>
                <wp:lineTo x="1081" y="12363"/>
                <wp:lineTo x="1081" y="12411"/>
                <wp:lineTo x="1081" y="12459"/>
                <wp:lineTo x="1081" y="12507"/>
                <wp:lineTo x="1081" y="12555"/>
                <wp:lineTo x="1081" y="12602"/>
                <wp:lineTo x="1081" y="12650"/>
                <wp:lineTo x="1081" y="12698"/>
                <wp:lineTo x="1081" y="12746"/>
                <wp:lineTo x="1081" y="12794"/>
                <wp:lineTo x="1081" y="12842"/>
                <wp:lineTo x="1081" y="12890"/>
                <wp:lineTo x="1081" y="12938"/>
                <wp:lineTo x="1081" y="12986"/>
                <wp:lineTo x="1081" y="13034"/>
                <wp:lineTo x="1081" y="13082"/>
                <wp:lineTo x="1081" y="13178"/>
                <wp:lineTo x="1081" y="13178"/>
                <wp:lineTo x="1081" y="13225"/>
                <wp:lineTo x="1081" y="13273"/>
                <wp:lineTo x="1081" y="13321"/>
                <wp:lineTo x="1153" y="13369"/>
                <wp:lineTo x="1117" y="13417"/>
                <wp:lineTo x="1081" y="13465"/>
                <wp:lineTo x="1081" y="13513"/>
                <wp:lineTo x="1081" y="13561"/>
                <wp:lineTo x="1117" y="13609"/>
                <wp:lineTo x="1117" y="13657"/>
                <wp:lineTo x="1153" y="13705"/>
                <wp:lineTo x="1153" y="13753"/>
                <wp:lineTo x="1153" y="13800"/>
                <wp:lineTo x="1153" y="13848"/>
                <wp:lineTo x="1190" y="13896"/>
                <wp:lineTo x="1190" y="13944"/>
                <wp:lineTo x="1190" y="13992"/>
                <wp:lineTo x="1190" y="14040"/>
                <wp:lineTo x="1226" y="14088"/>
                <wp:lineTo x="1226" y="14136"/>
                <wp:lineTo x="1262" y="14184"/>
                <wp:lineTo x="1298" y="14232"/>
                <wp:lineTo x="1334" y="14280"/>
                <wp:lineTo x="1370" y="14376"/>
                <wp:lineTo x="1406" y="14376"/>
                <wp:lineTo x="1442" y="14423"/>
                <wp:lineTo x="1478" y="14471"/>
                <wp:lineTo x="1478" y="14519"/>
                <wp:lineTo x="1478" y="14567"/>
                <wp:lineTo x="1514" y="14615"/>
                <wp:lineTo x="1514" y="14663"/>
                <wp:lineTo x="1514" y="14711"/>
                <wp:lineTo x="1550" y="14759"/>
                <wp:lineTo x="1550" y="14807"/>
                <wp:lineTo x="1550" y="14855"/>
                <wp:lineTo x="1550" y="14903"/>
                <wp:lineTo x="1550" y="14951"/>
                <wp:lineTo x="1550" y="14998"/>
                <wp:lineTo x="1550" y="15046"/>
                <wp:lineTo x="1550" y="15094"/>
                <wp:lineTo x="1550" y="15142"/>
                <wp:lineTo x="1550" y="15190"/>
                <wp:lineTo x="1550" y="15238"/>
                <wp:lineTo x="1514" y="15286"/>
                <wp:lineTo x="1514" y="15334"/>
                <wp:lineTo x="1514" y="15382"/>
                <wp:lineTo x="1478" y="15430"/>
                <wp:lineTo x="1478" y="15478"/>
                <wp:lineTo x="1442" y="15574"/>
                <wp:lineTo x="1442" y="15574"/>
                <wp:lineTo x="1406" y="15621"/>
                <wp:lineTo x="1370" y="15669"/>
                <wp:lineTo x="1370" y="15717"/>
                <wp:lineTo x="1298" y="15765"/>
                <wp:lineTo x="1262" y="15813"/>
                <wp:lineTo x="1226" y="15861"/>
                <wp:lineTo x="1190" y="15909"/>
                <wp:lineTo x="1045" y="15957"/>
                <wp:lineTo x="1009" y="16005"/>
                <wp:lineTo x="865" y="16053"/>
                <wp:lineTo x="829" y="16101"/>
                <wp:lineTo x="865" y="16149"/>
                <wp:lineTo x="865" y="16196"/>
                <wp:lineTo x="865" y="16244"/>
                <wp:lineTo x="829" y="16292"/>
                <wp:lineTo x="829" y="16340"/>
                <wp:lineTo x="865" y="16388"/>
                <wp:lineTo x="973" y="16436"/>
                <wp:lineTo x="6454" y="16484"/>
                <wp:lineTo x="6490" y="16532"/>
                <wp:lineTo x="6562" y="16580"/>
                <wp:lineTo x="6562" y="16628"/>
                <wp:lineTo x="6599" y="16676"/>
                <wp:lineTo x="6635" y="16772"/>
                <wp:lineTo x="6671" y="16772"/>
                <wp:lineTo x="6707" y="16819"/>
                <wp:lineTo x="6779" y="16867"/>
                <wp:lineTo x="6779" y="16915"/>
                <wp:lineTo x="6815" y="16963"/>
                <wp:lineTo x="6887" y="17011"/>
                <wp:lineTo x="6887" y="17059"/>
                <wp:lineTo x="6923" y="17107"/>
                <wp:lineTo x="6995" y="17155"/>
                <wp:lineTo x="6995" y="17203"/>
                <wp:lineTo x="7031" y="17251"/>
                <wp:lineTo x="7103" y="17299"/>
                <wp:lineTo x="7103" y="17347"/>
                <wp:lineTo x="7176" y="17394"/>
                <wp:lineTo x="7212" y="17442"/>
                <wp:lineTo x="7248" y="17490"/>
                <wp:lineTo x="7320" y="17538"/>
                <wp:lineTo x="7356" y="17586"/>
                <wp:lineTo x="7356" y="17634"/>
                <wp:lineTo x="7428" y="17682"/>
                <wp:lineTo x="7500" y="17730"/>
                <wp:lineTo x="7536" y="17778"/>
                <wp:lineTo x="7608" y="17826"/>
                <wp:lineTo x="7680" y="17874"/>
                <wp:lineTo x="7680" y="17970"/>
                <wp:lineTo x="7752" y="17970"/>
                <wp:lineTo x="7825" y="18017"/>
                <wp:lineTo x="7861" y="18065"/>
                <wp:lineTo x="7933" y="18113"/>
                <wp:lineTo x="8005" y="18161"/>
                <wp:lineTo x="8041" y="18209"/>
                <wp:lineTo x="8113" y="18257"/>
                <wp:lineTo x="8185" y="18305"/>
                <wp:lineTo x="8221" y="18353"/>
                <wp:lineTo x="8293" y="18401"/>
                <wp:lineTo x="8402" y="18449"/>
                <wp:lineTo x="8402" y="18497"/>
                <wp:lineTo x="8438" y="18545"/>
                <wp:lineTo x="8510" y="18592"/>
                <wp:lineTo x="8510" y="18640"/>
                <wp:lineTo x="8546" y="18688"/>
                <wp:lineTo x="8546" y="18736"/>
                <wp:lineTo x="8546" y="18784"/>
                <wp:lineTo x="8618" y="18832"/>
                <wp:lineTo x="8654" y="18880"/>
                <wp:lineTo x="8690" y="18928"/>
                <wp:lineTo x="9087" y="18976"/>
                <wp:lineTo x="9159" y="19024"/>
                <wp:lineTo x="9195" y="19072"/>
                <wp:lineTo x="11971" y="19168"/>
                <wp:lineTo x="11935" y="19168"/>
                <wp:lineTo x="11899" y="19215"/>
                <wp:lineTo x="11899" y="19263"/>
                <wp:lineTo x="11899" y="19311"/>
                <wp:lineTo x="11899" y="19359"/>
                <wp:lineTo x="11863" y="19407"/>
                <wp:lineTo x="11863" y="19455"/>
                <wp:lineTo x="11863" y="19503"/>
                <wp:lineTo x="11863" y="19551"/>
                <wp:lineTo x="11791" y="19599"/>
                <wp:lineTo x="11791" y="19647"/>
                <wp:lineTo x="11791" y="19695"/>
                <wp:lineTo x="11791" y="19743"/>
                <wp:lineTo x="11791" y="19790"/>
                <wp:lineTo x="11791" y="19838"/>
                <wp:lineTo x="11755" y="19886"/>
                <wp:lineTo x="11755" y="19934"/>
                <wp:lineTo x="11755" y="19982"/>
                <wp:lineTo x="11755" y="20030"/>
                <wp:lineTo x="11755" y="20078"/>
                <wp:lineTo x="11719" y="20126"/>
                <wp:lineTo x="11683" y="20174"/>
                <wp:lineTo x="11683" y="20222"/>
                <wp:lineTo x="11683" y="20270"/>
                <wp:lineTo x="11683" y="20366"/>
                <wp:lineTo x="11683" y="20366"/>
                <wp:lineTo x="11683" y="20413"/>
                <wp:lineTo x="11647" y="20461"/>
                <wp:lineTo x="11647" y="20509"/>
                <wp:lineTo x="11647" y="20557"/>
                <wp:lineTo x="11647" y="20605"/>
                <wp:lineTo x="11647" y="20653"/>
                <wp:lineTo x="11575" y="20701"/>
                <wp:lineTo x="11575" y="20749"/>
                <wp:lineTo x="11575" y="20797"/>
                <wp:lineTo x="11575" y="20845"/>
                <wp:lineTo x="11575" y="20893"/>
                <wp:lineTo x="11575" y="20941"/>
                <wp:lineTo x="11539" y="20988"/>
                <wp:lineTo x="11539" y="21036"/>
                <wp:lineTo x="11539" y="21084"/>
                <wp:lineTo x="11539" y="21132"/>
                <wp:lineTo x="11503" y="21180"/>
                <wp:lineTo x="11467" y="21228"/>
                <wp:lineTo x="11467" y="21276"/>
                <wp:lineTo x="11467" y="21324"/>
                <wp:lineTo x="11467" y="21372"/>
                <wp:lineTo x="11467" y="21420"/>
                <wp:lineTo x="19977" y="21420"/>
                <wp:lineTo x="19977" y="21372"/>
                <wp:lineTo x="19977" y="21324"/>
                <wp:lineTo x="19977" y="21276"/>
                <wp:lineTo x="19977" y="21228"/>
                <wp:lineTo x="19977" y="21180"/>
                <wp:lineTo x="19977" y="21132"/>
                <wp:lineTo x="19977" y="21084"/>
                <wp:lineTo x="19977" y="21036"/>
                <wp:lineTo x="19977" y="20988"/>
                <wp:lineTo x="19977" y="20941"/>
                <wp:lineTo x="19977" y="20893"/>
                <wp:lineTo x="19977" y="20845"/>
                <wp:lineTo x="19977" y="20797"/>
                <wp:lineTo x="19977" y="20749"/>
                <wp:lineTo x="19977" y="20701"/>
                <wp:lineTo x="19977" y="20653"/>
                <wp:lineTo x="19977" y="20605"/>
                <wp:lineTo x="19977" y="20557"/>
                <wp:lineTo x="19977" y="20509"/>
                <wp:lineTo x="19977" y="20461"/>
                <wp:lineTo x="19977" y="20413"/>
                <wp:lineTo x="19977" y="20366"/>
                <wp:lineTo x="19977" y="20366"/>
                <wp:lineTo x="19977" y="20270"/>
                <wp:lineTo x="20049" y="20222"/>
                <wp:lineTo x="20049" y="20174"/>
                <wp:lineTo x="20049" y="20126"/>
                <wp:lineTo x="20049" y="20078"/>
                <wp:lineTo x="20049" y="20030"/>
                <wp:lineTo x="20049" y="19982"/>
                <wp:lineTo x="20049" y="19934"/>
                <wp:lineTo x="20049" y="19886"/>
                <wp:lineTo x="20049" y="19838"/>
                <wp:lineTo x="20049" y="19790"/>
                <wp:lineTo x="20049" y="19743"/>
                <wp:lineTo x="20049" y="19695"/>
                <wp:lineTo x="20049" y="19647"/>
                <wp:lineTo x="20049" y="19599"/>
                <wp:lineTo x="20013" y="19551"/>
                <wp:lineTo x="19977" y="19503"/>
                <wp:lineTo x="20013" y="19455"/>
                <wp:lineTo x="20013" y="19407"/>
                <wp:lineTo x="20013" y="19359"/>
                <wp:lineTo x="19977" y="19311"/>
                <wp:lineTo x="19977" y="19263"/>
                <wp:lineTo x="19977" y="19215"/>
                <wp:lineTo x="19977" y="19168"/>
                <wp:lineTo x="19977" y="19168"/>
                <wp:lineTo x="19977" y="19072"/>
                <wp:lineTo x="19977" y="19024"/>
                <wp:lineTo x="19977" y="18976"/>
                <wp:lineTo x="19977" y="18928"/>
                <wp:lineTo x="19977" y="18880"/>
                <wp:lineTo x="19977" y="18832"/>
                <wp:lineTo x="19977" y="18784"/>
                <wp:lineTo x="19977" y="18736"/>
                <wp:lineTo x="19977" y="18688"/>
                <wp:lineTo x="19977" y="18640"/>
                <wp:lineTo x="19977" y="18592"/>
                <wp:lineTo x="19977" y="18545"/>
                <wp:lineTo x="19977" y="18497"/>
                <wp:lineTo x="19977" y="18449"/>
                <wp:lineTo x="19977" y="18401"/>
                <wp:lineTo x="19941" y="18353"/>
                <wp:lineTo x="19941" y="18305"/>
                <wp:lineTo x="19977" y="18257"/>
                <wp:lineTo x="19977" y="18209"/>
                <wp:lineTo x="19977" y="18161"/>
                <wp:lineTo x="19977" y="18113"/>
                <wp:lineTo x="19977" y="18065"/>
                <wp:lineTo x="19977" y="18017"/>
                <wp:lineTo x="19941" y="17970"/>
                <wp:lineTo x="19941" y="17970"/>
                <wp:lineTo x="19941" y="17874"/>
                <wp:lineTo x="19941" y="17826"/>
                <wp:lineTo x="19941" y="17778"/>
                <wp:lineTo x="19941" y="17730"/>
                <wp:lineTo x="19941" y="17682"/>
                <wp:lineTo x="19977" y="17634"/>
                <wp:lineTo x="19977" y="17586"/>
                <wp:lineTo x="19977" y="17538"/>
                <wp:lineTo x="19977" y="17490"/>
                <wp:lineTo x="19977" y="17442"/>
                <wp:lineTo x="19941" y="17394"/>
                <wp:lineTo x="19941" y="17347"/>
                <wp:lineTo x="19941" y="17299"/>
                <wp:lineTo x="19941" y="17251"/>
                <wp:lineTo x="19905" y="17203"/>
                <wp:lineTo x="19905" y="17155"/>
                <wp:lineTo x="19869" y="17107"/>
                <wp:lineTo x="19869" y="17059"/>
                <wp:lineTo x="19869" y="17011"/>
                <wp:lineTo x="19869" y="16963"/>
                <wp:lineTo x="19869" y="16915"/>
                <wp:lineTo x="19869" y="16867"/>
                <wp:lineTo x="19869" y="16819"/>
                <wp:lineTo x="19869" y="16772"/>
                <wp:lineTo x="19869" y="16772"/>
                <wp:lineTo x="19869" y="16676"/>
                <wp:lineTo x="19869" y="16628"/>
                <wp:lineTo x="19869" y="16580"/>
                <wp:lineTo x="19869" y="16532"/>
                <wp:lineTo x="19869" y="16484"/>
                <wp:lineTo x="19869" y="16436"/>
                <wp:lineTo x="19869" y="16388"/>
                <wp:lineTo x="19869" y="16340"/>
                <wp:lineTo x="19869" y="16292"/>
                <wp:lineTo x="19869" y="16244"/>
                <wp:lineTo x="19869" y="16196"/>
                <wp:lineTo x="19869" y="16149"/>
                <wp:lineTo x="19869" y="16101"/>
                <wp:lineTo x="19869" y="16053"/>
                <wp:lineTo x="19869" y="16005"/>
                <wp:lineTo x="19869" y="15957"/>
                <wp:lineTo x="19869" y="15909"/>
                <wp:lineTo x="19869" y="15861"/>
                <wp:lineTo x="19869" y="15813"/>
                <wp:lineTo x="19869" y="15765"/>
                <wp:lineTo x="19833" y="15717"/>
                <wp:lineTo x="19833" y="15669"/>
                <wp:lineTo x="19833" y="15621"/>
                <wp:lineTo x="19833" y="15574"/>
                <wp:lineTo x="19833" y="15574"/>
                <wp:lineTo x="19833" y="15478"/>
                <wp:lineTo x="19833" y="15430"/>
                <wp:lineTo x="19833" y="15382"/>
                <wp:lineTo x="19833" y="15334"/>
                <wp:lineTo x="19833" y="15286"/>
                <wp:lineTo x="19833" y="15238"/>
                <wp:lineTo x="19833" y="15190"/>
                <wp:lineTo x="19833" y="15142"/>
                <wp:lineTo x="19833" y="15094"/>
                <wp:lineTo x="19833" y="15046"/>
                <wp:lineTo x="19833" y="14998"/>
                <wp:lineTo x="19833" y="14951"/>
                <wp:lineTo x="19833" y="14903"/>
                <wp:lineTo x="19833" y="14855"/>
                <wp:lineTo x="19833" y="14807"/>
                <wp:lineTo x="19833" y="14759"/>
                <wp:lineTo x="19833" y="14711"/>
                <wp:lineTo x="19833" y="14663"/>
                <wp:lineTo x="19833" y="14615"/>
                <wp:lineTo x="19797" y="14567"/>
                <wp:lineTo x="19797" y="14519"/>
                <wp:lineTo x="19797" y="14471"/>
                <wp:lineTo x="19797" y="14423"/>
                <wp:lineTo x="19797" y="14376"/>
                <wp:lineTo x="19797" y="14376"/>
                <wp:lineTo x="19797" y="14280"/>
                <wp:lineTo x="19797" y="14232"/>
                <wp:lineTo x="19797" y="14184"/>
                <wp:lineTo x="19797" y="14136"/>
                <wp:lineTo x="19797" y="14088"/>
                <wp:lineTo x="19797" y="14040"/>
                <wp:lineTo x="19797" y="13992"/>
                <wp:lineTo x="19797" y="13944"/>
                <wp:lineTo x="19724" y="13896"/>
                <wp:lineTo x="19724" y="13848"/>
                <wp:lineTo x="19724" y="13800"/>
                <wp:lineTo x="19724" y="13753"/>
                <wp:lineTo x="19724" y="13705"/>
                <wp:lineTo x="19724" y="13657"/>
                <wp:lineTo x="19724" y="13609"/>
                <wp:lineTo x="19724" y="13561"/>
                <wp:lineTo x="19724" y="13513"/>
                <wp:lineTo x="19724" y="13465"/>
                <wp:lineTo x="19724" y="13417"/>
                <wp:lineTo x="19724" y="13369"/>
                <wp:lineTo x="19724" y="13321"/>
                <wp:lineTo x="19724" y="13273"/>
                <wp:lineTo x="19688" y="13225"/>
                <wp:lineTo x="19688" y="13178"/>
                <wp:lineTo x="19688" y="13178"/>
                <wp:lineTo x="19688" y="13082"/>
                <wp:lineTo x="19688" y="13034"/>
                <wp:lineTo x="19652" y="12986"/>
                <wp:lineTo x="19652" y="12938"/>
                <wp:lineTo x="19652" y="12890"/>
                <wp:lineTo x="19652" y="12842"/>
                <wp:lineTo x="19652" y="12794"/>
                <wp:lineTo x="19652" y="12746"/>
                <wp:lineTo x="19652" y="12698"/>
                <wp:lineTo x="19652" y="12650"/>
                <wp:lineTo x="19652" y="12602"/>
                <wp:lineTo x="19652" y="12555"/>
                <wp:lineTo x="19652" y="12507"/>
                <wp:lineTo x="19652" y="12459"/>
                <wp:lineTo x="19652" y="12411"/>
                <wp:lineTo x="19652" y="12363"/>
                <wp:lineTo x="19652" y="12315"/>
                <wp:lineTo x="19652" y="12267"/>
                <wp:lineTo x="19652" y="12219"/>
                <wp:lineTo x="19652" y="12171"/>
                <wp:lineTo x="19652" y="12123"/>
                <wp:lineTo x="19652" y="12075"/>
                <wp:lineTo x="19652" y="12027"/>
                <wp:lineTo x="19652" y="11980"/>
                <wp:lineTo x="19652" y="11980"/>
                <wp:lineTo x="19652" y="11884"/>
                <wp:lineTo x="19652" y="11836"/>
                <wp:lineTo x="19652" y="11788"/>
                <wp:lineTo x="19616" y="11740"/>
                <wp:lineTo x="19616" y="11692"/>
                <wp:lineTo x="19616" y="11644"/>
                <wp:lineTo x="19616" y="11596"/>
                <wp:lineTo x="19616" y="11548"/>
                <wp:lineTo x="19616" y="11500"/>
                <wp:lineTo x="19616" y="11452"/>
                <wp:lineTo x="19616" y="11404"/>
                <wp:lineTo x="19616" y="11357"/>
                <wp:lineTo x="19580" y="11309"/>
                <wp:lineTo x="19580" y="11261"/>
                <wp:lineTo x="19544" y="11213"/>
                <wp:lineTo x="19544" y="11165"/>
                <wp:lineTo x="19544" y="11117"/>
                <wp:lineTo x="19544" y="11069"/>
                <wp:lineTo x="19544" y="11021"/>
                <wp:lineTo x="19544" y="10973"/>
                <wp:lineTo x="19508" y="10925"/>
                <wp:lineTo x="19508" y="10877"/>
                <wp:lineTo x="19508" y="10829"/>
                <wp:lineTo x="19508" y="10782"/>
                <wp:lineTo x="19508" y="10782"/>
                <wp:lineTo x="19508" y="10686"/>
                <wp:lineTo x="19508" y="10638"/>
                <wp:lineTo x="19472" y="10590"/>
                <wp:lineTo x="19472" y="10542"/>
                <wp:lineTo x="19436" y="10494"/>
                <wp:lineTo x="19436" y="10446"/>
                <wp:lineTo x="19436" y="10398"/>
                <wp:lineTo x="19436" y="10350"/>
                <wp:lineTo x="19400" y="10302"/>
                <wp:lineTo x="19400" y="10254"/>
                <wp:lineTo x="19400" y="10206"/>
                <wp:lineTo x="19400" y="10159"/>
                <wp:lineTo x="19400" y="10111"/>
                <wp:lineTo x="19328" y="10063"/>
                <wp:lineTo x="19328" y="10015"/>
                <wp:lineTo x="19328" y="9967"/>
                <wp:lineTo x="19328" y="9919"/>
                <wp:lineTo x="19292" y="9871"/>
                <wp:lineTo x="19292" y="9823"/>
                <wp:lineTo x="19183" y="9775"/>
                <wp:lineTo x="19111" y="9727"/>
                <wp:lineTo x="19111" y="9679"/>
                <wp:lineTo x="19003" y="9631"/>
                <wp:lineTo x="18967" y="9584"/>
                <wp:lineTo x="18931" y="9584"/>
                <wp:lineTo x="18823" y="9488"/>
                <wp:lineTo x="18751" y="9440"/>
                <wp:lineTo x="18715" y="9392"/>
                <wp:lineTo x="18787" y="9344"/>
                <wp:lineTo x="19183" y="9296"/>
                <wp:lineTo x="18715" y="9248"/>
                <wp:lineTo x="18246" y="9200"/>
                <wp:lineTo x="18138" y="9152"/>
                <wp:lineTo x="18138" y="9104"/>
                <wp:lineTo x="18102" y="9056"/>
                <wp:lineTo x="17597" y="9008"/>
                <wp:lineTo x="18102" y="8961"/>
                <wp:lineTo x="17489" y="8913"/>
                <wp:lineTo x="17453" y="8865"/>
                <wp:lineTo x="17417" y="8817"/>
                <wp:lineTo x="17344" y="8769"/>
                <wp:lineTo x="17272" y="8721"/>
                <wp:lineTo x="17236" y="8673"/>
                <wp:lineTo x="17164" y="8625"/>
                <wp:lineTo x="17128" y="8577"/>
                <wp:lineTo x="17092" y="8529"/>
                <wp:lineTo x="17020" y="8481"/>
                <wp:lineTo x="16948" y="8433"/>
                <wp:lineTo x="16948" y="8386"/>
                <wp:lineTo x="16876" y="8386"/>
                <wp:lineTo x="16804" y="8290"/>
                <wp:lineTo x="16804" y="8242"/>
                <wp:lineTo x="16731" y="8194"/>
                <wp:lineTo x="16695" y="8146"/>
                <wp:lineTo x="16659" y="8098"/>
                <wp:lineTo x="16587" y="8050"/>
                <wp:lineTo x="16587" y="8002"/>
                <wp:lineTo x="16551" y="7954"/>
                <wp:lineTo x="16515" y="7906"/>
                <wp:lineTo x="16479" y="7858"/>
                <wp:lineTo x="16479" y="7810"/>
                <wp:lineTo x="16407" y="7763"/>
                <wp:lineTo x="16407" y="7715"/>
                <wp:lineTo x="16407" y="7667"/>
                <wp:lineTo x="16371" y="7619"/>
                <wp:lineTo x="16371" y="7571"/>
                <wp:lineTo x="16371" y="7523"/>
                <wp:lineTo x="16335" y="7475"/>
                <wp:lineTo x="16299" y="7427"/>
                <wp:lineTo x="16299" y="7379"/>
                <wp:lineTo x="16299" y="7331"/>
                <wp:lineTo x="16263" y="7283"/>
                <wp:lineTo x="16263" y="7235"/>
                <wp:lineTo x="16263" y="7188"/>
                <wp:lineTo x="16263" y="7188"/>
                <wp:lineTo x="16263" y="7092"/>
                <wp:lineTo x="16263" y="7044"/>
                <wp:lineTo x="16227" y="6996"/>
                <wp:lineTo x="16191" y="6948"/>
                <wp:lineTo x="16191" y="6900"/>
                <wp:lineTo x="16191" y="6852"/>
                <wp:lineTo x="16191" y="6804"/>
                <wp:lineTo x="16191" y="6756"/>
                <wp:lineTo x="16191" y="6708"/>
                <wp:lineTo x="16191" y="6660"/>
                <wp:lineTo x="16191" y="6612"/>
                <wp:lineTo x="16191" y="6565"/>
                <wp:lineTo x="16191" y="6517"/>
                <wp:lineTo x="16191" y="6469"/>
                <wp:lineTo x="16191" y="6421"/>
                <wp:lineTo x="16118" y="6373"/>
                <wp:lineTo x="16082" y="6325"/>
                <wp:lineTo x="16082" y="6277"/>
                <wp:lineTo x="16082" y="6229"/>
                <wp:lineTo x="16082" y="6181"/>
                <wp:lineTo x="16082" y="6133"/>
                <wp:lineTo x="16082" y="6085"/>
                <wp:lineTo x="16082" y="6037"/>
                <wp:lineTo x="16082" y="5990"/>
                <wp:lineTo x="16046" y="5990"/>
                <wp:lineTo x="16046" y="5894"/>
                <wp:lineTo x="16046" y="5846"/>
                <wp:lineTo x="16046" y="5798"/>
                <wp:lineTo x="16046" y="5750"/>
                <wp:lineTo x="16046" y="5702"/>
                <wp:lineTo x="16046" y="5654"/>
                <wp:lineTo x="16046" y="5606"/>
                <wp:lineTo x="16046" y="5558"/>
                <wp:lineTo x="16046" y="5510"/>
                <wp:lineTo x="16479" y="5462"/>
                <wp:lineTo x="16479" y="5414"/>
                <wp:lineTo x="16443" y="5367"/>
                <wp:lineTo x="16407" y="5319"/>
                <wp:lineTo x="16371" y="5271"/>
                <wp:lineTo x="16299" y="5223"/>
                <wp:lineTo x="16227" y="5175"/>
                <wp:lineTo x="16263" y="5127"/>
                <wp:lineTo x="16263" y="5079"/>
                <wp:lineTo x="16263" y="5031"/>
                <wp:lineTo x="16263" y="4983"/>
                <wp:lineTo x="16263" y="4935"/>
                <wp:lineTo x="16263" y="4887"/>
                <wp:lineTo x="16263" y="4839"/>
                <wp:lineTo x="16263" y="4792"/>
                <wp:lineTo x="16263" y="4792"/>
                <wp:lineTo x="16299" y="4696"/>
                <wp:lineTo x="16299" y="4648"/>
                <wp:lineTo x="16299" y="4600"/>
                <wp:lineTo x="16299" y="4552"/>
                <wp:lineTo x="16299" y="4504"/>
                <wp:lineTo x="16371" y="4456"/>
                <wp:lineTo x="16371" y="4408"/>
                <wp:lineTo x="16371" y="4360"/>
                <wp:lineTo x="16407" y="4312"/>
                <wp:lineTo x="16443" y="4264"/>
                <wp:lineTo x="16479" y="4216"/>
                <wp:lineTo x="16479" y="4169"/>
                <wp:lineTo x="16515" y="4121"/>
                <wp:lineTo x="16515" y="4073"/>
                <wp:lineTo x="16587" y="4025"/>
                <wp:lineTo x="16587" y="3977"/>
                <wp:lineTo x="16587" y="3929"/>
                <wp:lineTo x="16623" y="3881"/>
                <wp:lineTo x="16623" y="3833"/>
                <wp:lineTo x="16623" y="3785"/>
                <wp:lineTo x="16623" y="3737"/>
                <wp:lineTo x="16695" y="3689"/>
                <wp:lineTo x="16695" y="3641"/>
                <wp:lineTo x="16695" y="3594"/>
                <wp:lineTo x="16731" y="3594"/>
                <wp:lineTo x="16731" y="3498"/>
                <wp:lineTo x="16731" y="3450"/>
                <wp:lineTo x="16767" y="3402"/>
                <wp:lineTo x="16767" y="3354"/>
                <wp:lineTo x="16767" y="3306"/>
                <wp:lineTo x="16767" y="3258"/>
                <wp:lineTo x="16804" y="3210"/>
                <wp:lineTo x="16804" y="3162"/>
                <wp:lineTo x="16804" y="3114"/>
                <wp:lineTo x="16767" y="3066"/>
                <wp:lineTo x="16731" y="3018"/>
                <wp:lineTo x="16731" y="2971"/>
                <wp:lineTo x="16695" y="2923"/>
                <wp:lineTo x="16623" y="2875"/>
                <wp:lineTo x="16623" y="2827"/>
                <wp:lineTo x="16623" y="2779"/>
                <wp:lineTo x="16623" y="2731"/>
                <wp:lineTo x="16623" y="2683"/>
                <wp:lineTo x="16623" y="2635"/>
                <wp:lineTo x="16623" y="2587"/>
                <wp:lineTo x="16623" y="2539"/>
                <wp:lineTo x="16587" y="2491"/>
                <wp:lineTo x="16587" y="2443"/>
                <wp:lineTo x="16551" y="2396"/>
                <wp:lineTo x="16515" y="2396"/>
                <wp:lineTo x="16515" y="2300"/>
                <wp:lineTo x="16515" y="2252"/>
                <wp:lineTo x="16515" y="2204"/>
                <wp:lineTo x="16515" y="2156"/>
                <wp:lineTo x="16515" y="2108"/>
                <wp:lineTo x="16515" y="2060"/>
                <wp:lineTo x="16479" y="2012"/>
                <wp:lineTo x="16479" y="1964"/>
                <wp:lineTo x="16479" y="1916"/>
                <wp:lineTo x="16479" y="1868"/>
                <wp:lineTo x="16407" y="1820"/>
                <wp:lineTo x="16407" y="1773"/>
                <wp:lineTo x="16371" y="1725"/>
                <wp:lineTo x="16371" y="1677"/>
                <wp:lineTo x="16371" y="1629"/>
                <wp:lineTo x="16371" y="1581"/>
                <wp:lineTo x="16371" y="1533"/>
                <wp:lineTo x="16371" y="1485"/>
                <wp:lineTo x="16299" y="1437"/>
                <wp:lineTo x="16299" y="1389"/>
                <wp:lineTo x="16299" y="1341"/>
                <wp:lineTo x="16263" y="1293"/>
                <wp:lineTo x="16263" y="1245"/>
                <wp:lineTo x="16263" y="1198"/>
                <wp:lineTo x="16191" y="1198"/>
                <wp:lineTo x="16191" y="1102"/>
                <wp:lineTo x="16191" y="1054"/>
                <wp:lineTo x="16191" y="1006"/>
                <wp:lineTo x="16082" y="958"/>
                <wp:lineTo x="16082" y="910"/>
                <wp:lineTo x="16082" y="862"/>
                <wp:lineTo x="16046" y="814"/>
                <wp:lineTo x="16010" y="766"/>
                <wp:lineTo x="15938" y="718"/>
                <wp:lineTo x="15974" y="670"/>
                <wp:lineTo x="15866" y="622"/>
                <wp:lineTo x="15794" y="575"/>
                <wp:lineTo x="15758" y="527"/>
                <wp:lineTo x="15758" y="479"/>
                <wp:lineTo x="15722" y="431"/>
                <wp:lineTo x="15722" y="383"/>
                <wp:lineTo x="15686" y="335"/>
                <wp:lineTo x="15577" y="287"/>
                <wp:lineTo x="15433" y="239"/>
                <wp:lineTo x="15433" y="191"/>
                <wp:lineTo x="15325" y="143"/>
                <wp:lineTo x="15217" y="95"/>
                <wp:lineTo x="15217" y="47"/>
                <wp:lineTo x="14568" y="0"/>
                <wp:lineTo x="1431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 xml:space="preserve">Расскаж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 xml:space="preserve">покаж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>научи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Normal"/>
        <w:rPr>
          <w:rFonts w:ascii="Arial Black" w:hAnsi="Arial Black" w:cs="Arial Black"/>
          <w:b/>
          <w:b/>
          <w:color w:val="548DD4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Электронные услуги ПФР – это просто!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548DD4"/>
          <w:sz w:val="72"/>
          <w:szCs w:val="72"/>
        </w:rPr>
      </w:pPr>
      <w:r>
        <w:rPr>
          <w:rFonts w:cs="Arial Black" w:ascii="Arial Black" w:hAnsi="Arial Black"/>
          <w:b/>
          <w:color w:val="548DD4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548DD4"/>
          <w:sz w:val="72"/>
          <w:szCs w:val="72"/>
        </w:rPr>
      </w:pPr>
      <w:r>
        <w:rPr>
          <w:rFonts w:cs="Arial Black" w:ascii="Arial Black" w:hAnsi="Arial Black"/>
          <w:b/>
          <w:color w:val="548DD4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548DD4"/>
          <w:sz w:val="72"/>
          <w:szCs w:val="72"/>
        </w:rPr>
      </w:pPr>
      <w:r>
        <w:rPr>
          <w:rFonts w:cs="Arial Black" w:ascii="Arial Black" w:hAnsi="Arial Black"/>
          <w:b/>
          <w:color w:val="548DD4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sz w:val="56"/>
          <w:szCs w:val="56"/>
        </w:rPr>
      </w:pPr>
      <w:r>
        <w:rPr>
          <w:rFonts w:cs="Times New Roman" w:ascii="Times New Roman" w:hAnsi="Times New Roman"/>
          <w:b/>
          <w:color w:val="548DD4"/>
          <w:sz w:val="56"/>
          <w:szCs w:val="56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color w:val="548DD4"/>
          <w:sz w:val="56"/>
          <w:szCs w:val="56"/>
        </w:rPr>
      </w:pPr>
      <w:r>
        <w:rPr>
          <w:rFonts w:cs="Times New Roman" w:ascii="Times New Roman" w:hAnsi="Times New Roman"/>
          <w:b/>
          <w:color w:val="548DD4"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Tahoma">
    <w:charset w:val="01"/>
    <w:family w:val="swiss"/>
    <w:pitch w:val="default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2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Calibri" w:hAnsi="Calibri"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/>
    <w:rPr/>
  </w:style>
  <w:style w:type="paragraph" w:styleId="Subtitle">
    <w:name w:val="Subtitle"/>
    <w:basedOn w:val="Style12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20:00Z</dcterms:created>
  <dc:creator>press6</dc:creator>
  <dc:description/>
  <dc:language>en-US</dc:language>
  <cp:lastModifiedBy/>
  <cp:lastPrinted>2017-04-05T11:54:00Z</cp:lastPrinted>
  <dcterms:modified xsi:type="dcterms:W3CDTF">2017-04-07T09:24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